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__" августа 2022 г.                                  №_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ДНТ "Гидромеханизатор"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8.2022 № 51.01/50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в районе земельных участков ДНТ "Гидромеханизатор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9.08.2022 по 02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9.08.2022 по 02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9.08.2022 по 02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8-05T07:29:00Z</dcterms:modified>
  <cp:revision>302</cp:revision>
  <dc:subject/>
  <dc:title>  </dc:title>
</cp:coreProperties>
</file>